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  pre rok 2022\\63 Poltár HS, výstavba objektu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Poltár HS, výstavba objekt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  pre rok 2022\\63 Poltár HS, výstavba objektu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Poltár HS, výstavb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3 Poltár HS, výstavba objektu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Poltár HS, výstavb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2-08-25T06:42:00Z</dcterms:modified>
  <cp:revision>53</cp:revision>
  <dc:subject/>
  <dc:title/>
</cp:coreProperties>
</file>